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  <w:t>Информационная  карта</w:t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jc w:val="center"/>
        <w:rPr/>
      </w:pPr>
      <w:r>
        <w:rPr>
          <w:b w:val="false"/>
          <w:sz w:val="24"/>
          <w:szCs w:val="24"/>
        </w:rPr>
        <w:t xml:space="preserve">к документации по открытому запросу предложений по выбору 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олнителя работ по</w:t>
      </w:r>
    </w:p>
    <w:p>
      <w:pPr>
        <w:pStyle w:val="Normal"/>
        <w:rPr/>
      </w:pPr>
      <w:r>
        <w:rPr>
          <w:b/>
          <w:sz w:val="24"/>
          <w:szCs w:val="24"/>
        </w:rPr>
        <w:t>техническому обслуживанию систем гарантированного электропитания на станциях Каскадов и ПТЭЦ  Филиала «Карельский» ОАО «ТГК-1».</w:t>
      </w:r>
    </w:p>
    <w:p>
      <w:pPr>
        <w:pStyle w:val="TextBody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10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илиал «Карельский» ОАО «ТГК-1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35, Республика Карелия, г. Петрозаводск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4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ц Надежда Андреевн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2) 71-39-39, факс (8142) 71-39-5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u w:val="single"/>
              </w:rPr>
              <w:t>kobec@karelia.tgk1.ru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хническим вопросам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чальник ЭТС филиала «Карельский» 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дельников А.С., тел. (814-2) 71-38-9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выдачи Документации по запросу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04.2012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приема предложений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>-00 (время московское) 16.05.2012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це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b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04:00Z</dcterms:created>
  <dc:creator>Barishnikova</dc:creator>
  <dc:description/>
  <cp:keywords/>
  <dc:language>en-US</dc:language>
  <cp:lastModifiedBy> Кобец</cp:lastModifiedBy>
  <cp:lastPrinted>2007-02-09T15:26:00Z</cp:lastPrinted>
  <dcterms:modified xsi:type="dcterms:W3CDTF">2012-04-27T05:31:00Z</dcterms:modified>
  <cp:revision>79</cp:revision>
  <dc:subject/>
  <dc:title>Приложение № 2 к приказу № 205 от 14</dc:title>
</cp:coreProperties>
</file>